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1808313394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14323309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